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Style15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5.2020 года № 123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а предложений и участия граждан в обсуждении проекта решения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оводеревянковского сельского поселения Каневского района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решение Совета Новодеревянковского сельского 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Каневского района от 31 октября 2017 года № 154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Правил благоустройства на территории 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деревянковского сельского поселения Каневского района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еление Новодеревянковского  сельского поселения Каневского района со дня опубликования (обнародования) проекта решения Совета Новодеревянковского сельского поселения Кан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муниципального правового акта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стоящим Порядком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оведения публичных слушаний по проекту решения Совета Новодеревянковского сельского поселения Кан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ложения о дополнениях и (или) изменениях по опубликованному проекту решения Совета Новодеревянковского сельского поселения Каневского района 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Новодеревянковского сельского поселения Каневского района 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(далее – рабочая группа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населения к опубликованному (обнародованному) проекту решения Совета Новодеревянковского  сельского поселения Каневского района 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 </w:t>
      </w:r>
      <w:r>
        <w:rPr>
          <w:rFonts w:cs="Times New Roman" w:ascii="Times New Roman" w:hAnsi="Times New Roman"/>
          <w:sz w:val="28"/>
          <w:szCs w:val="28"/>
        </w:rPr>
        <w:t>могут вноситься не позднее чем за 5 дней до даты проведения публичных слушаний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олжны обеспечивать однозначное толкование положений проекта решения Совета Новодеревянковского сельского поселения Каневского района 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Устава Новодеревянковского сельского поселения Каневского район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редложения, рекомендуемые рабочей группой для внесения в текст проекта решения Совета Новодеревянковского сельского поселения Кан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Нов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Перед решением вопроса о принятии (включении) в текст проекта решения Совета Новодеревянковского  сельского поселения Кан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или отклонении предложений Совет Новодеревянковского сельского поселения Каневского района в соответствии с регламентом заслушивает доклад председательствующего на сессии Совета Новодеревянковского сельского поселения Каневского района,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А.И. Собацено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20:10:00Z</dcterms:created>
  <dc:creator>User</dc:creator>
  <dc:description/>
  <cp:keywords/>
  <dc:language>en-US</dc:language>
  <cp:lastModifiedBy>Пользователь</cp:lastModifiedBy>
  <cp:lastPrinted>2020-05-12T11:03:00Z</cp:lastPrinted>
  <dcterms:modified xsi:type="dcterms:W3CDTF">2020-05-12T20:10:00Z</dcterms:modified>
  <cp:revision>2</cp:revision>
  <dc:subject/>
  <dc:title>ПРИЛОЖЕНИЕ № 2</dc:title>
</cp:coreProperties>
</file>